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TA KURSU</w:t>
      </w:r>
    </w:p>
    <w:p>
      <w:pPr>
        <w:pStyle w:val="NormalnyWeb"/>
        <w:spacing w:before="100" w:after="0"/>
        <w:contextualSpacing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ierunek: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kulturoznawstwo i wiedza o mediach</w:t>
      </w:r>
    </w:p>
    <w:p>
      <w:pPr>
        <w:pStyle w:val="NormalnyWeb"/>
        <w:spacing w:before="100" w:after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Studia I stopnia. </w:t>
      </w:r>
      <w:r>
        <w:rPr>
          <w:rFonts w:cs="Calibri" w:ascii="Calibri" w:hAnsi="Calibri"/>
          <w:color w:val="000000"/>
          <w:sz w:val="22"/>
          <w:szCs w:val="22"/>
        </w:rPr>
        <w:t>Semestr 1. 2024/2025</w:t>
      </w:r>
    </w:p>
    <w:p>
      <w:pPr>
        <w:pStyle w:val="Normal"/>
        <w:autoSpaceDE w:val="tru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inarium licencjack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 Seminar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 hab. Patrycja Włodek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dydaktyczny</w:t>
            </w:r>
          </w:p>
        </w:tc>
      </w:tr>
      <w:tr>
        <w:trPr>
          <w:trHeight w:val="40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kursu (cele kształceni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4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lem kursu jest warsztatowe, merytoryczne oraz redakcyjne przygotowanie osób studiujących do napisania pracy licencjackiej, a także opieka nad jej powstawanie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śród dodatkowych celów można wskazać: umiejętność sformułowania problemu badawczego, doboru literatury, poszukiwania informacji, a także organizacji czas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wstęp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 związana z wybranym tematem z zakresu dotychczasowych studi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 analizy i interpretacji tekstów kultury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tęp do filmoznawstwa, Współczesna sztuka filmowa, Historia filmu powszechneg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fekty uczenia si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_W01 Zna i rozumie w zaawansowanym stopniu metody badań właściwe dla filmoznawstwa oraz stosuje je w analizie tekstów kultury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_W02 Zna i rozumie w zaawansowanym stopniu metody analizy i interpretacji tekstów kultury, w tym literackich, filmowych i wizual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0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_U01 Wykorzystuje wiedzę teoretyczną z zakres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iteraturoznawstwa, kulturoznawstwa i medioznawstwa do analizy tekstów kultury i przekazów medialnych oraz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ułowania interpretacji i wniosków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_U2 Samodzielnie przygotowuje wypowiedzi pisemn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godne ze standardami akademickimi, z użyciem właściwej terminologii, metod i stylu wypowiedz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K01 Jest gotów/a do krytycznej oceny własnej wiedzy i metod działania oraz do ich aktualizacji w odpowiedzi na nowe dan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_K02 Jest gotów/a do uznawania znaczenia wiedzy w rozwiązywaniu złożonych problemów poznawczych i badawcz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K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metod prowadzenia zaję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pisania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redakcyjne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e problemowe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ultacje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a tekstów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a przypadków. </w:t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y sprawdzania efektów uczenia się</w:t>
      </w:r>
    </w:p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 –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ierwszego semestru następuje po zaakceptowaniu przez osobę promującą tematu, planu pracy licencjackiej wraz z prawidłowo przygotowaną bibliografią oraz na podstawie przedstawienia kompletnego pierwszego rozdziału pracy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8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ści merytoryczne (wykaz tematów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0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10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i podstawy formalne, omówienie zapisów regulaminu studiów odnoszących się do pracy dyplomowej i procesu jej obrony, przedstawienie głównych założeń seminarium, jego celów oraz organizacji, prezentacja potencjalnych tematów prac dyplomowych, określenie szczegółowych warunków zaliczenia seminarium;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0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ogi formalne i merytoryczne pracy dyplomowej, omówienie zakresu tematycznego i procesu wyboru tematu, przedstawienie podstawowych zasad konstrukcji pracy dyplomowej, określenie celów badawczych, problemów oraz dobór odpowiedniej metodologii, wskazanie zakresu badań i materiału badawczego;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0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 literaturą przedmiotu, wskazówki dotyczące wyszukiwania i selekcji literatury, nauka prawidłowego zapisu bibliograficznego, instrukcja korzystania z różnorodnych źródeł;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0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 redakcji tekstu naukowego, zasady wykorzystywania prac innych autorów, omówienie kompozycji pracy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literatury podstaw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ania są wybierane wraz z osobami studiującymi w oparciu o podjętą przez nie tematykę pracy dyplomow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nymi pozycjami są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vid Bordwell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Film Art. Sztuka filmowa</w:t>
            </w:r>
            <w:r>
              <w:rPr>
                <w:rFonts w:cs="Calibri" w:ascii="Calibri" w:hAnsi="Calibri"/>
                <w:sz w:val="22"/>
                <w:szCs w:val="22"/>
              </w:rPr>
              <w:t>, przeł. Bogna Rosińska, Wydawnictwo Wojciech Marzec, Warszawa 2010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ja Helman, Andrzej Pitrus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odstawy wiedzy o filmie</w:t>
            </w:r>
            <w:r>
              <w:rPr>
                <w:rFonts w:cs="Calibri" w:ascii="Calibri" w:hAnsi="Calibri"/>
                <w:sz w:val="22"/>
                <w:szCs w:val="22"/>
              </w:rPr>
              <w:t>, Słowo/obraz terytoria, Gdańsk 2008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rosław Przylipiak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ino stylu zerowego. Z zagadnień estetyki filmu fabularnego</w:t>
            </w:r>
            <w:r>
              <w:rPr>
                <w:rFonts w:cs="Calibri" w:ascii="Calibri" w:hAnsi="Calibri"/>
                <w:sz w:val="22"/>
                <w:szCs w:val="22"/>
              </w:rPr>
              <w:t>, Gdańskie Wydawnictwo Psychologiczne, Gdańsk 1994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Jacek Ostaszewski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Historia narracji filmowej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 Universitas, Kraków 2018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literatury uzupełniając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ania są wybierane wraz z osobami studiującymi w oparciu o podjętą przez nie tematykę pracy dyplomowej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lloo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lloonText"/>
        <w:rPr>
          <w:rFonts w:ascii="Calibri" w:hAnsi="Calibri" w:cs="Calibri"/>
          <w:sz w:val="22"/>
          <w:szCs w:val="22"/>
        </w:rPr>
      </w:pPr>
      <w:bookmarkStart w:id="0" w:name="_Hlk191997011"/>
      <w:bookmarkEnd w:id="0"/>
      <w:r>
        <w:rPr>
          <w:rFonts w:cs="Calibri" w:ascii="Calibri" w:hAnsi="Calibri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</w:trPr>
        <w:tc>
          <w:tcPr>
            <w:tcW w:w="2766" w:type="dxa"/>
            <w:vMerge w:val="restart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dzin w kontakcie z prowadzącymi</w:t>
            </w:r>
          </w:p>
        </w:tc>
        <w:tc>
          <w:tcPr>
            <w:tcW w:w="5750" w:type="dxa"/>
            <w:tcBorders>
              <w:top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</w:t>
            </w:r>
          </w:p>
        </w:tc>
        <w:tc>
          <w:tcPr>
            <w:tcW w:w="1066" w:type="dxa"/>
            <w:tcBorders>
              <w:top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2766" w:type="dxa"/>
            <w:vMerge w:val="continue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50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wersatorium (ćwiczenia, laboratorium itd.)</w:t>
            </w:r>
          </w:p>
        </w:tc>
        <w:tc>
          <w:tcPr>
            <w:tcW w:w="1066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670" w:hRule="atLeast"/>
        </w:trPr>
        <w:tc>
          <w:tcPr>
            <w:tcW w:w="2766" w:type="dxa"/>
            <w:vMerge w:val="continue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50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ostałe godziny kontaktu studenta z prowadzącym</w:t>
            </w:r>
          </w:p>
        </w:tc>
        <w:tc>
          <w:tcPr>
            <w:tcW w:w="1066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2766" w:type="dxa"/>
            <w:vMerge w:val="restart"/>
            <w:tcBorders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tura w ramach przygotowania do zajęć</w:t>
            </w:r>
          </w:p>
        </w:tc>
        <w:tc>
          <w:tcPr>
            <w:tcW w:w="1066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</w:tr>
      <w:tr>
        <w:trPr>
          <w:trHeight w:val="710" w:hRule="atLeast"/>
        </w:trPr>
        <w:tc>
          <w:tcPr>
            <w:tcW w:w="2766" w:type="dxa"/>
            <w:vMerge w:val="continue"/>
            <w:tcBorders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50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pracy pisemnej po zapoznaniu się z niezbędną literaturą przedmiotu</w:t>
            </w:r>
          </w:p>
        </w:tc>
        <w:tc>
          <w:tcPr>
            <w:tcW w:w="1066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</w:tr>
      <w:tr>
        <w:trPr>
          <w:trHeight w:val="731" w:hRule="atLeast"/>
        </w:trPr>
        <w:tc>
          <w:tcPr>
            <w:tcW w:w="2766" w:type="dxa"/>
            <w:vMerge w:val="continue"/>
            <w:tcBorders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50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2766" w:type="dxa"/>
            <w:vMerge w:val="continue"/>
            <w:tcBorders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50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o egzaminu/zaliczenia</w:t>
            </w:r>
          </w:p>
        </w:tc>
        <w:tc>
          <w:tcPr>
            <w:tcW w:w="1066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ółem bilans czasu pracy</w:t>
            </w:r>
          </w:p>
        </w:tc>
        <w:tc>
          <w:tcPr>
            <w:tcW w:w="1066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109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lloo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191997011"/>
      <w:bookmarkStart w:id="2" w:name="_Hlk191997011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19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5-12-05T14:11:00Z</dcterms:modified>
  <cp:revision>31</cp:revision>
  <dc:subject/>
  <dc:title>KARTA KURSU</dc:title>
</cp:coreProperties>
</file>